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o Set Attainable Goal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Goals are powerful tools that one can use to propel in life both socially and economically. They can lead to progression both in your profession and you day to day life in general.  When you are comfortable in creating your own goals and you tirelessly work to attain them not only boost your confidence but also helps you lead a happy and fulfilling and more meaningful lif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 first step towards setting attainable goals is to determine the type of goals that you are setting. Goals can either be short term or long term and be one that augurs well with your professional objectives. You should set plans that augur well with your life ones that will help you live a balanced and lead you to being a better person.</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second thing is to express the goals that you are setting in the form of a positive statement. All the goals should be jotted down and in a complete form. They should be in the format like by the end of this year I want to accomplish such and such a thing.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Another thing to take in to account is the word SMART. This to say that your goals should be specific and not ambiguous; they should be measurable both quantitatively and quantitatively. They should also be attainable. This is to imply that they should not be farfetched and be time bound. That is you should have a certain time on which you should have accomplished.</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Each and every goal should have assigned priorities. They should be prioritized such that you start with one that is up in the rank instead of starting with them as a whole. This is vital so that you do not end up not knowing where to start.</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Ensure that you also organize all the resources that you need in such a way they help you in ensuring that you meet the set goals. Have a vision and see yourself achieving the set goal.</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Consider reviewing your goals from time to time so that you do not lose focus and you are on track to attaining your goals.  All the major goals can be broken in to small bits so that you are able to properly visualize and see yourself achieving them. Breaking them in to bits also makes them manageable. Also as priorities change consider also changing your goals so that they augur well with priorities in lif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31:00Z</dcterms:created>
  <dc:creator>iDNA</dc:creator>
  <dc:description/>
  <dc:language>en-US</dc:language>
  <cp:lastModifiedBy>NEIL</cp:lastModifiedBy>
  <dcterms:modified xsi:type="dcterms:W3CDTF">2011-04-15T15:33:00Z</dcterms:modified>
  <cp:revision>1</cp:revision>
  <dc:subject/>
  <dc:title/>
</cp:coreProperties>
</file>